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2744374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8254536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